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left" w:pos="708" w:leader="none"/>
          <w:tab w:val="left" w:pos="486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33440" cy="813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tabs>
          <w:tab w:val="left" w:pos="708" w:leader="none"/>
          <w:tab w:val="left" w:pos="486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tabs>
          <w:tab w:val="left" w:pos="708" w:leader="none"/>
          <w:tab w:val="left" w:pos="486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Математика» для 7-9 классов разработана </w:t>
      </w:r>
      <w:r>
        <w:rPr>
          <w:rFonts w:cs="Times New Roman" w:ascii="Times New Roman" w:hAnsi="Times New Roman"/>
          <w:bCs/>
          <w:iCs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ФГОС основного общего образования, федеральной рабочей программой по учебному предмету «Математика» (базовый уровень) (федеральная рабочая программа учебного курса «Алгебра» в 7-9 классах, федеральная рабочая программа учебного курса «Геометрия» в 7-9 классах, федеральная рабочая программа учебного курса «Вероятность и статистика» в 7-9 классах), примерной программы основного общего образования, на основе авторских рабочих программ: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Алгебра. Сборник рабочих программ. 7-9 классы: учебное пособие для общеобразовательных организаций / [сост. Т.А. Бурмистрова]. – 3-е изд. М.: Просвещение, 2016.-96с.»; </w:t>
      </w:r>
    </w:p>
    <w:p>
      <w:pPr>
        <w:pStyle w:val="Style24"/>
        <w:numPr>
          <w:ilvl w:val="0"/>
          <w:numId w:val="9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еометрия. Сборник рабочих программ. 7—9 классы : учеб.пособие для общеобразоват. организаций / [сост. Т. А. Бурмистрова]. — 4-е изд., перераб. — М. : Просвещение, 2018 — 94 с.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подавание математики в 7-9 классах осуществляется по учебно-методическому комплекту: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лгебра. 7 класс.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/ Ю.Н.Макарычев, Н.Г. Миндюк, К.И. Нешков, С.Б.Суворова - М.: Просвещение;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лгебра - 8 класс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/ Ю.Н.Макарычев, Н.Г. Миндюк, К.И. Нешков, С.Б.Суворова - М.: Просвещение;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лгебра – 9 класс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/ Ю.Н.Макарычев, Н.Г. Миндюк, К.И. Нешков, С.Б.Суворова - М.: Просвещение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еометрия. 7-9 классы.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бник для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/ А.В. Погорелов. М.: Просвещение, 2018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роятность и статистика 7-9 классы (базовый уровень): учеб. для общеобразовательных организаций  / И.Р. Высоцкий, И.В. Ященко, под ред. И.В. Ященко – М.: Просве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анная рабочая программа рассчитана на 576 часов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7 классе – 5,5 часов в неделю (3ч. – алгебра, 2ч. – геометрия, 0,5ч. – вероятность и статистика в 1 и 2 четвертях), всего 186 часов в учебный год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8 классе – 6 часов в неделю (3ч. – алгебра, 2ч. – геометрия, 1ч. – вероятность и статистика), всего 204 часа в учебный год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9 классе – 5,5 часов в неделю (3ч. – алгебра, 2ч. – геометрия, 0,5ч. – вероятность и статистика в 1 и 2 четвертях), 186 часов в учебный го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бочей программы включает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контрольных работ: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: контрольных работ – 15 (по алгебре - 10, по геометрии – 5, по вероятности и статистике - 2)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: контрольных работ – 15 (по алгебре - 10, по геометрии – 5, по вероятности и статистики - 1)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: контрольных работ – 12 (по алгебре – 8 (в том числе по вероятности и статистики - 1), по геометрии – 5).</w:t>
      </w:r>
    </w:p>
    <w:p>
      <w:pPr>
        <w:pStyle w:val="Normal"/>
        <w:tabs>
          <w:tab w:val="clear" w:pos="708"/>
          <w:tab w:val="left" w:pos="30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учебного курса «Вероятность и статистика» в тематическое планирование по «Математике» внесены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гебр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о количество часов в разделах: «Выражения, тождества, уравнения» - на 4 часа для введения разделов по вероятности и статистике – «Случайная изменчивость» (4 часа); учебный материал по темам «Среднее арифметическое, размах и мода», «Медиана как статистическая характеристика» раздела «Выражения, тождества, уравнения» будет изучен в рамках учебного курса «Вероятность и статистик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метрия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о количество часов в разделе: «Повторение. Решение задач» - на 6 часов для введения разделов по вероятности и статистике – «Введение в теорию графов» (2 часа), «Случайные события. Вероятность и частота случайного события» (2 часа), «Обобщение, систематизация» (2 ча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гебр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азделе «Степень с целым показателем. Элементы статистики» темы уроков «Сбор и группировка статистических данных</w:t>
      </w:r>
      <w:r>
        <w:rPr>
          <w:rFonts w:cs="Times New Roman" w:ascii="Times New Roman" w:hAnsi="Times New Roman"/>
          <w:iCs/>
          <w:sz w:val="28"/>
          <w:szCs w:val="28"/>
        </w:rPr>
        <w:t>» - 2 часа,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глядное представление статистической информации</w:t>
      </w:r>
      <w:r>
        <w:rPr>
          <w:rFonts w:cs="Times New Roman" w:ascii="Times New Roman" w:hAnsi="Times New Roman"/>
          <w:iCs/>
          <w:sz w:val="28"/>
          <w:szCs w:val="28"/>
        </w:rPr>
        <w:t>» - 2 часа будет изучен в учебном курсе «Вероятность и статистика», поэтому данные темы заменены на темы «</w:t>
      </w:r>
      <w:r>
        <w:rPr>
          <w:rFonts w:cs="Times New Roman" w:ascii="Times New Roman" w:hAnsi="Times New Roman"/>
          <w:sz w:val="28"/>
          <w:szCs w:val="28"/>
        </w:rPr>
        <w:t>Свойства степени с целым показателем</w:t>
      </w:r>
      <w:r>
        <w:rPr>
          <w:rFonts w:cs="Times New Roman" w:ascii="Times New Roman" w:hAnsi="Times New Roman"/>
          <w:iCs/>
          <w:sz w:val="28"/>
          <w:szCs w:val="28"/>
        </w:rPr>
        <w:t>» - 2 часа, «</w:t>
      </w:r>
      <w:r>
        <w:rPr>
          <w:rFonts w:cs="Times New Roman" w:ascii="Times New Roman" w:hAnsi="Times New Roman"/>
          <w:sz w:val="28"/>
          <w:szCs w:val="28"/>
        </w:rPr>
        <w:t>Стандартный вид числа</w:t>
      </w:r>
      <w:r>
        <w:rPr>
          <w:rFonts w:cs="Times New Roman" w:ascii="Times New Roman" w:hAnsi="Times New Roman"/>
          <w:iCs/>
          <w:sz w:val="28"/>
          <w:szCs w:val="28"/>
        </w:rPr>
        <w:t xml:space="preserve">» - 2 час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гебр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«Элементы комбинаторики и теории вероятностей» добавлено 2 часа за счет сокращения количества часов раздела «Повторение» на 2 ча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в связи с изучением курса «Вероятность и статистика» в календарно-тематическое планирование для 9 класса рабочей программы по учебному предмету «Математика» (учебный курс «Алгебра») внесены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добавлены темы к урокам раздела «Элементы комбинаторики и теории вероятностей» (учебный курс «Алгебра») из разделов учебного курса «Вероятность и статистика»: «Элементы комбинаторики» - 3 часа, «Геометрическая вероятность» - 2 часа:, «Испытания Бернулли» -3 часа, «Случайная величина» - 4 часа, «Обобщение» - 2 час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33 «Решение задач на перечисление комбинаций. Комбинаторное правило умножения. Перестановки. Факториал. Сочетания и число сочетан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34 «Треугольник Паскаля. Практическая работа «Вычисление вероятностей с использованием комбинаторных функц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36 «Решение задач на применение числа сочетан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38 «Геометрическая вероятность. Случайный выбор точки из фигуры на плоскости из отрезк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39 «Случайный выбор точки из фигуры на плоскости из дуги окружност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41 «Решение задач на нахождение вероятностей в опытах. Испытания. Успех и неудача. Серия испытаний до первого успех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43 «Испытания Бернулли. Вероятности событий в серии испытаний Бернулли. Практическая работа «Испытания Бернулл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44 «Решение практических и прикладных задач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46 «Случайная величина и распределение вероятносте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48 «Математическое ожидание и дисперсия случайной величин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рок №149 «Математическое ожидание и дисперсия случайной величины как теоретическое среднего значения. Примеры. Решение практических и прикладных задач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51 «</w:t>
      </w:r>
      <w:r>
        <w:rPr>
          <w:rFonts w:cs="Times New Roman" w:ascii="Times New Roman" w:hAnsi="Times New Roman"/>
          <w:sz w:val="28"/>
          <w:szCs w:val="28"/>
        </w:rPr>
        <w:t>Понятие о законе больших чисел. Измерение вероятностей с помощью частот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53 «</w:t>
      </w:r>
      <w:r>
        <w:rPr>
          <w:rFonts w:cs="Times New Roman" w:ascii="Times New Roman" w:hAnsi="Times New Roman"/>
          <w:sz w:val="28"/>
          <w:szCs w:val="28"/>
        </w:rPr>
        <w:t>Повторение по теме курса «Вероятность и статистика» 7–9 классы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к №154 «</w:t>
      </w:r>
      <w:r>
        <w:rPr>
          <w:rFonts w:cs="Times New Roman" w:ascii="Times New Roman" w:hAnsi="Times New Roman"/>
          <w:sz w:val="28"/>
          <w:szCs w:val="28"/>
        </w:rPr>
        <w:t>Обобщение и контроль по теме «Вероятность и статистика»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метрия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о количество часов по темам: «Векторы» - 2 часа, «Метод координат» - 1 час, «Соотношения между сторонами и углами треугольника. Скалярное произведение векторов» - 2 часа, «Движения» - 1 час за счет сокращения количества часов по теме «Начальные сведения из стереометрии» - 6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ланируемые результаты освоения учебного предмета «математик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математики на уровне основного общего образования направлено на достижение обучающимися личностных, метапредметных и предметных образовательных результатов освоения учебного предмета. </w:t>
        <w:tab/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Личностные результаты освоения программы по математике характеризу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патриотическое воспитание:</w:t>
      </w:r>
      <w:r>
        <w:rPr>
          <w:rFonts w:cs="Times New Roman" w:ascii="Times New Roman" w:hAnsi="Times New Roman"/>
          <w:sz w:val="28"/>
          <w:szCs w:val="28"/>
        </w:rPr>
        <w:t xml:space="preserve"> 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гражданское и духовно-нравственное воспитание:</w:t>
      </w:r>
      <w:r>
        <w:rPr>
          <w:rFonts w:cs="Times New Roman" w:ascii="Times New Roman" w:hAnsi="Times New Roman"/>
          <w:sz w:val="28"/>
          <w:szCs w:val="28"/>
        </w:rPr>
        <w:t xml:space="preserve"> 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трудовое воспитание:</w:t>
      </w:r>
      <w:r>
        <w:rPr>
          <w:rFonts w:cs="Times New Roman" w:ascii="Times New Roman" w:hAnsi="Times New Roman"/>
          <w:sz w:val="28"/>
          <w:szCs w:val="28"/>
        </w:rPr>
        <w:t xml:space="preserve"> 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</w:rPr>
        <w:t>эстетическое воспитание:</w:t>
      </w:r>
      <w:r>
        <w:rPr>
          <w:rFonts w:cs="Times New Roman" w:ascii="Times New Roman" w:hAnsi="Times New Roman"/>
          <w:sz w:val="28"/>
          <w:szCs w:val="28"/>
        </w:rPr>
        <w:t xml:space="preserve"> 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</w:rPr>
        <w:t>ценности научного познания:</w:t>
      </w:r>
      <w:r>
        <w:rPr>
          <w:rFonts w:cs="Times New Roman" w:ascii="Times New Roman" w:hAnsi="Times New Roman"/>
          <w:sz w:val="28"/>
          <w:szCs w:val="28"/>
        </w:rPr>
        <w:t xml:space="preserve"> 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/>
          <w:sz w:val="28"/>
          <w:szCs w:val="28"/>
        </w:rPr>
        <w:t>физическое воспитание, формирование культуры здоровья и эмоционального благополучия:</w:t>
      </w:r>
      <w:r>
        <w:rPr>
          <w:rFonts w:cs="Times New Roman" w:ascii="Times New Roman" w:hAnsi="Times New Roman"/>
          <w:sz w:val="28"/>
          <w:szCs w:val="28"/>
        </w:rPr>
        <w:t xml:space="preserve"> 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/>
          <w:sz w:val="28"/>
          <w:szCs w:val="28"/>
        </w:rPr>
        <w:t>экологическое воспитание:</w:t>
      </w:r>
      <w:r>
        <w:rPr>
          <w:rFonts w:cs="Times New Roman" w:ascii="Times New Roman" w:hAnsi="Times New Roman"/>
          <w:sz w:val="28"/>
          <w:szCs w:val="28"/>
        </w:rPr>
        <w:t xml:space="preserve"> 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/>
          <w:sz w:val="28"/>
          <w:szCs w:val="28"/>
        </w:rPr>
        <w:t>адаптация к изменяющимся условиям социальной и природной среды:</w:t>
      </w:r>
      <w:r>
        <w:rPr>
          <w:rFonts w:cs="Times New Roman" w:ascii="Times New Roman" w:hAnsi="Times New Roman"/>
          <w:sz w:val="28"/>
          <w:szCs w:val="28"/>
        </w:rPr>
        <w:t xml:space="preserve"> 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 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 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по математике на уровне основного общего образования у обучающегося будут сформированы метапредметные результаты, характеризующиеся овладением универсальными познавательными действиями, универсальными коммуникативными действиями и универсальными регулятивными действ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зовые логические дейст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, формулировать и преобразовывать суждения: утвердительные и отрицательные, единичные, частные и общие, условные; 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 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 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Style2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зовые исследовательские дейст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Style24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информаци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недостаточность и избыточность информации, данных, необходимых для решения задачи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ирать форму представления информации и иллюстрировать решаемые задачи схемами, диаграммами, иной графикой и их комбинациями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ниверсальные учебные дейст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и использовать преимущества командной и индивидуальной работы при решении учебных математически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организац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контро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способами самопроверки, самоконтроля процесса и результата решения математической задач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освоения программы по математике представлены по годам обучения в рамках отдельных учебных курсов: «Алгебра», «Геометрия», «Вероятность и статисти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7 класс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исла и вычис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, сочетая устные и письменные приёмы, арифметические действия с рациональными числ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 и упорядочивать рациональные чис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лять чис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рикидку и оценку результата вычислений, оценку значений числовых выражений. Выполнять действия со степенями с натуральными показател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знаки делимости, разложение на множители натуральных чисе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гебраические выра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алгебраическую терминологию и символику, применять её в процессе освоения учебного материа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я буквенных выражений при заданных значениях переменны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реобразования целого выражения в многочлен приведением подобных слагаемых, раскрытием скоб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умножение одночлена на многочлен и многочлена на многочлен, применять формулы квадрата суммы и квадрата раз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реобразования многочленов для решения различных задач из математики, смежных предметов, из реальной практ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войства степеней с натуральными показателями для преобразования выраж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авнения и нераве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графические методы при решении линейных уравнений и их сист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примеры пар чисел, являющихся решением линейного уравнения с двумя переменны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в координатной плоскости график линейного уравнения с двумя переменными, пользуясь графиком, приводить примеры решения урав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системы двух линейных уравнений с двумя переменными, в том числе графичес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ть в координатной плоскости точки по заданным координатам, строить графики линейных функций. Строить график функции y = |х|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начению её аргу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8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исла и вычис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записи больших и малых чисел с помощью десятичных дробей и степеней числа 1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гебраические выра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онятие степени с целым показателем, выполнять преобразования выражений, содержащих степени с целым показа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тождественные преобразования рациональных выражений на основе правил действий над многочленами и алгебраическими дроб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ладывать квадратный трёхчлен на множител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реобразования выражений для решения различных задач из математики, смежных предметов, из реальной практ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авнения и нераве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линейные, квадратные уравнения и рациональные уравнения, сводящиеся к ним, системы двух уравнений с двумя переменны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графики элементарных функций вида: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√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|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|, описывать свойства числовой функции по её графи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9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исла и вычис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 и упорядочивать рациональные и иррациональные чис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арифметические действия с рациональными числами, сочетая устные и письменные приёмы, выполнять вычисления с иррациональными числ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я степеней с целыми показателями и корней, вычислять значения числовых выраж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лять действительные числа, выполнять прикидку результата вычислений, оценку числовых выраж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авнения и нераве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линейные и квадратные уравнения, уравнения, сводящиеся к ним, простейшие дробно-рациональные урав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системы двух линейных уравнений с двумя переменными и системы двух уравнений, в которых одно уравнение не является линейн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текстовые задачи алгебраическим способом с помощью составления уравнения или системы двух уравнений с двумя переменны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линейные неравенства, квадратные неравенства, изображать решение неравенств на числовой прямой, записывать решение с помощью симво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неравенства при решении различны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унк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𝓀𝑥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𝓀𝑥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Cambria Math" w:ascii="Cambria Math" w:hAnsi="Cambria Math"/>
          <w:sz w:val="28"/>
          <w:szCs w:val="28"/>
        </w:rPr>
        <w:t>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𝑎𝑥</w:t>
      </w:r>
      <w:r>
        <w:rPr>
          <w:rFonts w:cs="Times New Roman" w:ascii="Times New Roman" w:hAnsi="Times New Roman"/>
          <w:sz w:val="28"/>
          <w:szCs w:val="28"/>
        </w:rPr>
        <w:t xml:space="preserve"> 2 + </w:t>
      </w:r>
      <w:r>
        <w:rPr>
          <w:rFonts w:cs="Cambria Math" w:ascii="Cambria Math" w:hAnsi="Cambria Math"/>
          <w:sz w:val="28"/>
          <w:szCs w:val="28"/>
        </w:rPr>
        <w:t>𝑏𝑥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Cambria Math" w:ascii="Cambria Math" w:hAnsi="Cambria Math"/>
          <w:sz w:val="28"/>
          <w:szCs w:val="28"/>
        </w:rPr>
        <w:t>𝑐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 3 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√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mbria Math" w:ascii="Cambria Math" w:hAnsi="Cambria Math"/>
          <w:sz w:val="28"/>
          <w:szCs w:val="28"/>
        </w:rPr>
        <w:t>𝑦</w:t>
      </w:r>
      <w:r>
        <w:rPr>
          <w:rFonts w:cs="Times New Roman" w:ascii="Times New Roman" w:hAnsi="Times New Roman"/>
          <w:sz w:val="28"/>
          <w:szCs w:val="28"/>
        </w:rPr>
        <w:t xml:space="preserve"> = |</w:t>
      </w:r>
      <w:r>
        <w:rPr>
          <w:rFonts w:cs="Cambria Math" w:ascii="Cambria Math" w:hAnsi="Cambria Math"/>
          <w:sz w:val="28"/>
          <w:szCs w:val="28"/>
        </w:rPr>
        <w:t>𝑥</w:t>
      </w:r>
      <w:r>
        <w:rPr>
          <w:rFonts w:cs="Times New Roman" w:ascii="Times New Roman" w:hAnsi="Times New Roman"/>
          <w:sz w:val="28"/>
          <w:szCs w:val="28"/>
        </w:rPr>
        <w:t>| в зависимости от значений коэффициентов, описывать свойства фун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и изображать схематически графики квадратичных функций, описывать свойства квадратичных функций по их график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квадратичную функцию по формуле, приводить примеры квадратичных функций из реальной жизни, физики, геомет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исловые последовательности и прогре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арифметическую и геометрическую прогрессии при разных способах зад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вычисления с использованием формул n-го члена арифметической и геометрической прогрессий, суммы первых n член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ть члены последовательности точками на координатной плоск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7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зученные геометрические фигуры, определять их взаимное расположение, изображать геометрические фигуры, выполнять чертежи по условию задачи. Измерять линейные и угловые величины. Решать задачи на вычисление длин отрезков и величин уг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грубую оценку линейных и угловых величин предметов в реальной жизни, размеров природных объектов. Различать размеры этих объектов по порядку велич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чертежи к геометрическим задач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ризнаками равенства треугольников, использовать признаки и свойства равнобедренных треугольников при решении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логические рассуждения с использованием геометрических теор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ризнаками равенства прямоугольных треугольников, свойством медианы, проведённой к гипотенузе прямоугольного треугольника, в решении геометр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параллельность прямых с помощью углов, которые образует с ними секущая. Определять параллельность прямых с помощью равенства расстояний от точек одной прямой до точек другой прям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на клетчатой бумаг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, свойств углов, образованных при пересечении двух параллельных прямых секущей. Решать практические задачи на нахождение уг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онятием геометрического места точек. Уметь определять биссектрису угла и серединный перпендикуляр к отрезку как геометрические места точ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определения окружности и круга, хорды и диаметра окружности, пользоваться их свойствами. Уметь применять эти свойства при решении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онятием описанной около треугольника окружности, уметь находить её цент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фактами о том, что биссектрисы углов треугольника пересекаются в одной точке, и о том, что серединные перпендикуляры к сторонам треугольника пересекаются в одной точ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онятием касательной к окружности, пользоваться теоремой о перпендикулярности касательной и радиуса, проведённого к точке кас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ростейшими геометрическими неравенствами, понимать их практический смысл. Проводить основные геометрические построения с помощью циркуля и линейки. 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8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основные виды четырёхугольников, их элементы, пользоваться их свойствами при решении геометр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свойства точки пересечения медиан треугольника (центра масс) в решении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онятием средней линии треугольника и трапеции, применять их свойства при решении геометр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теоремой Фалеса и теоремой о пропорциональных отрезках, применять их для решения практ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ризнаки подобия треугольников в решении геометр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теоремой Пифагора для решения геометрических и практических задач. Строить математическую модель в практических задачах, самостоятельно делать чертёж и находить соответствующие д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онятиями синуса, косинуса и тангенса острого угла прямоугольного треугольника. Пользоваться этими понятиями для решения практ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ять (различными способами) площадь треугольника и площади многоугольных фигур (пользуясь, где необходимо, калькуляторо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олученные умения в практических задачах. Владеть понятиями вписанного и центрального угла, использовать теоремы о вписанных углах, углах между хордами (секущими) и угле между касательной и хордой при решении геометр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онятием описанного четырёхугольника, применять свойства описанного четырёхугольника при решении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и (пользуясь, где необходимо, калькуляторо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9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ригонометрические функции острых углов, находить с их помощью различные элементы прямоугольного треугольника («решение прямоугольных треугольников»). Находить (с помощью калькулятора) длины и углы для нетабличных знач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формулами приведения и основным тригонометрическим тождеством для нахождения соотношений между тригонометрическими величин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теоремы синусов и косинусов для нахождения различных элементов треугольника («решение треугольников»), применять их при решении геометр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онятиями преобразования подобия, соответственных элементов подобных фигур. Пользоваться свойствами подобия произвольных фигур, уметь вычислять длины и находить углы у подобных фигур. Применять свойства подобия в практических задачах. Уметь приводить примеры подобных фигур в окружающем мире. Пользоваться теоремами о произведении отрезков хорд, о произведении отрезков секущих, о квадрате касате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векторами, понимать их геометрический и физический смысл, применять их в решении геометрических и физических задач. Применять скалярное произведение векторов для нахождения длин и уг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методом координат на плоскости, применять его в решении геометрических и практических зад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онятиями правильного многоугольника, длины окружности, длины дуги окружности и радианной меры угла, уметь вычислять площадь круга и его частей. Применять полученные умения в практических задач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оси (или центры) симметрии фигур, применять движения плоскости в простейших случа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ческих функций (пользуясь, где необходимо, калькулято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РОЯТНОСТЬ И СТАТИС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7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и интерпретировать реальные числовые данные, представленные в таблицах, на диаграммах, график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для описания данных статистические характеристики: среднее арифметическое, медиана, наибольшее и наименьшее значения, разм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8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ть и преобразовывать информацию, представленную в виде таблиц, диаграмм, графиков, представлять данные в виде таблиц, диаграмм, граф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данные с помощью статистических показателей: средних значений и мер рассеивания (размах, дисперсия и стандартное отклоне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частоты числовых значений и частоты событий, в том числе по результатам измерений и наблюдений. 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графические модели: дерево случайного эксперимента, диаграммы Эйлера, числовая прям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программы учебного курса 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9 клас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организованным перебором вариантов, а также с использованием комбинаторных правил и мет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описательные характеристики для массивов числовых данных, в том числе средние значения и меры рассеи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частоты значений и частоты события, в том числе пользуясь результатами проведённых измерений и наблюд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случайной величине и о распределении вероят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Содержание учебного предмета «математик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33"/>
        <w:shd w:fill="auto" w:val="clear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6"/>
      <w:bookmarkStart w:id="1" w:name="bookmark7"/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bidi="ru-RU"/>
        </w:rPr>
        <w:t>АЛГЕБРА</w:t>
      </w:r>
      <w:bookmarkEnd w:id="0"/>
      <w:bookmarkEnd w:id="1"/>
    </w:p>
    <w:p>
      <w:pPr>
        <w:pStyle w:val="1"/>
        <w:spacing w:lineRule="auto" w:line="240"/>
        <w:ind w:firstLine="36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АРИФМЕТИКА</w:t>
      </w:r>
    </w:p>
    <w:p>
      <w:pPr>
        <w:pStyle w:val="1"/>
        <w:spacing w:lineRule="auto" w:line="240"/>
        <w:ind w:firstLine="360"/>
        <w:jc w:val="both"/>
        <w:rPr/>
      </w:pPr>
      <w:r>
        <w:rPr>
          <w:bCs/>
          <w:color w:val="000000"/>
          <w:sz w:val="28"/>
          <w:szCs w:val="28"/>
          <w:u w:val="single"/>
          <w:lang w:bidi="ru-RU"/>
        </w:rPr>
        <w:t>Рациональные числа.</w:t>
      </w:r>
      <w:r>
        <w:rPr>
          <w:bCs/>
          <w:color w:val="000000"/>
          <w:sz w:val="28"/>
          <w:szCs w:val="28"/>
          <w:lang w:bidi="ru-RU"/>
        </w:rPr>
        <w:t xml:space="preserve"> Расширение множества натуральных чисел до множества целых. Множества целых чисел до множества рациональных. Рациональное число как отношение m/n, где m — целое число, n — натуральное. Степень с целым показателем.</w:t>
      </w:r>
    </w:p>
    <w:p>
      <w:pPr>
        <w:pStyle w:val="1"/>
        <w:spacing w:lineRule="auto" w:line="240"/>
        <w:ind w:firstLine="360"/>
        <w:jc w:val="both"/>
        <w:rPr/>
      </w:pPr>
      <w:r>
        <w:rPr>
          <w:bCs/>
          <w:color w:val="000000"/>
          <w:sz w:val="28"/>
          <w:szCs w:val="28"/>
          <w:u w:val="single"/>
          <w:lang w:bidi="ru-RU"/>
        </w:rPr>
        <w:t>Действительные числа.</w:t>
      </w:r>
      <w:r>
        <w:rPr>
          <w:bCs/>
          <w:color w:val="000000"/>
          <w:sz w:val="28"/>
          <w:szCs w:val="28"/>
          <w:lang w:bidi="ru-RU"/>
        </w:rPr>
        <w:t xml:space="preserve"> Квадратный корень из числа. Корень третьей степени. Запись корней с помощью степени с дробным показателем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Понятие об иррациональном числе. Иррациональность числа и несоизмеримость стороны и диагонали квадрата. Десятичные приближения иррациональных чисел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Множество действительных чисел; представление действительных чисел бесконечными десятичными дробями. Сравнение действительных чисел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Координатная прямая. Изображение чисел точками координатной прямой.  Числовые промежутки.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Измерения, приближения, оценки.</w:t>
      </w:r>
      <w:r>
        <w:rPr>
          <w:bCs/>
          <w:color w:val="000000"/>
          <w:sz w:val="28"/>
          <w:szCs w:val="28"/>
          <w:lang w:bidi="ru-RU"/>
        </w:rPr>
        <w:t xml:space="preserve"> Размеры объектов окружающего мира (от элементарных частиц до Вселенной), длительность процессов в окружающем мире. Выделение множителя — степени десяти в записи  числа. Приближённое значение величины, точность приближения. Прикидка и оценка результатов  вычислений.</w:t>
      </w:r>
    </w:p>
    <w:p>
      <w:pPr>
        <w:pStyle w:val="1"/>
        <w:spacing w:lineRule="auto" w:line="240"/>
        <w:ind w:firstLine="36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АЛГЕБРА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Алгебраические  выражения</w:t>
      </w:r>
      <w:r>
        <w:rPr>
          <w:bCs/>
          <w:color w:val="000000"/>
          <w:sz w:val="28"/>
          <w:szCs w:val="28"/>
          <w:lang w:bidi="ru-RU"/>
        </w:rPr>
        <w:t>.  Буквенные  выражения  (выражения  с  переменными).  Числовое  значение  буквенного  выражения.  Допустимые  значения  переменных.  Подстановка выражений  вместо  переменных.  Преобразование  буквенных выражений  на  основе  свойств  арифметических  действий.  Равенство  буквенных  выражений.  Тождество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Степень  с  натуральным  показателем  и  её  свойства.  Одночлены и многочлены. Степень многочлена. Сложение, вычитание,  умножение  многочленов.  Формулы  сокращённого  умножения:  квадрат  суммы  и  квадрат  разности.  Формула  разности квадратов.  Преобразование  целого  выражения  в  многочлен. Разложение  многочленов  на  множители.  Многочлены  с  одной переменной. Корень многочлена. Квадратный трёхчлен; разложение  квадратного  трёхчлена  на  множители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Алгебраическая  дробь.  Основное  свойство  алгебраической дроби. Сложение, вычитание, умножение, деление алгебраических  дробей.  Степень  с  целым  показателем  и  её  свойства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Рациональные  выражения  и  их  преобразования.  Доказательство  тождеств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Квадратные  корни.  Свойства  арифметических  квадратных корней и их применение к преобразованию числовых выражений  и  вычислениям.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Уравнения.</w:t>
      </w:r>
      <w:r>
        <w:rPr>
          <w:bCs/>
          <w:color w:val="000000"/>
          <w:sz w:val="28"/>
          <w:szCs w:val="28"/>
          <w:lang w:bidi="ru-RU"/>
        </w:rPr>
        <w:t xml:space="preserve">  Уравнение  с  одной  переменной.  Корень  уравнения. Свойства числовых равенств. Равносильность уравнений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Линейное  уравнение.  Квадратное  уравнение:  формула  корней  квадратного  уравнения.  Теорема  Виета.  Решение  уравнений, сводящихся к линейным и квадратным. Примеры решения уравнений  третьей  и  четвёртой  степеней.  Решение  дробно-рациональных уравнений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Уравнение  с  двумя  переменными.  Линейное  уравнение с  двумя  переменными,  примеры  решения  уравнений  в  целых числах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Система  уравнений  с  двумя  переменными.  Равносильность систем.  Системы  двух  линейных  уравнений  с  двумя  переменными; решение подстановкой и сложением. Примеры решения систем  нелинейных  уравнений  с  двумя  переменными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Решение  текстовых  задач  алгебраическим  способом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Декартовы  координаты  на  плоскости.  Графическая  интерпретация  уравнения  с  двумя  переменными.  График  линейного уравнения с двумя переменными; угловой коэффициент  прямой; условие параллельности прямых. Графики простейших нелинейных уравнений: парабола, гипербола, окружность. Графическая интерпретация систем уравнений с двумя переменными.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Неравенства.</w:t>
      </w:r>
      <w:r>
        <w:rPr>
          <w:bCs/>
          <w:color w:val="000000"/>
          <w:sz w:val="28"/>
          <w:szCs w:val="28"/>
          <w:lang w:bidi="ru-RU"/>
        </w:rPr>
        <w:t xml:space="preserve">  Числовые  неравенства  и  их  свойства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Неравенство  с  одной  переменной.  Равносильность  неравенств.  Линейные  неравенства  с  одной  переменной.  Квадратные  неравенства.  Системы  неравенств  с  одной  переменной.</w:t>
      </w:r>
    </w:p>
    <w:p>
      <w:pPr>
        <w:pStyle w:val="1"/>
        <w:spacing w:lineRule="auto" w:line="240"/>
        <w:ind w:firstLine="36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ФУНКЦИИ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Основные  понятия.</w:t>
      </w:r>
      <w:r>
        <w:rPr>
          <w:bCs/>
          <w:color w:val="000000"/>
          <w:sz w:val="28"/>
          <w:szCs w:val="28"/>
          <w:lang w:bidi="ru-RU"/>
        </w:rPr>
        <w:t xml:space="preserve">  Зависимости  между  величинами.  Понятие  функции.  Область  определения  и  множество  значений функции. Способы задания функции. График функции. Свойства функций, их отображение на графике. Примеры графиков зависимостей,  отражающих  реальные  процессы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Числовые  функции.</w:t>
      </w:r>
      <w:r>
        <w:rPr>
          <w:bCs/>
          <w:color w:val="000000"/>
          <w:sz w:val="28"/>
          <w:szCs w:val="28"/>
          <w:lang w:bidi="ru-RU"/>
        </w:rPr>
        <w:t xml:space="preserve">  Функции,  описывающие  прямую  и обратную пропорциональные зависимости, их графики и свойства.  Линейная  функция,  её  график  и  свойства.  Квадратичная функция,  её  график  и  свойства.  Степенные  функции  с  натуральными  показателями  2  и  3,  их  графики  и  свойства.  Графики  функций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Cs/>
          <w:color w:val="000000"/>
          <w:sz w:val="28"/>
          <w:szCs w:val="28"/>
          <w:lang w:bidi="ru-RU"/>
        </w:rPr>
        <w:t xml:space="preserve">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03250" cy="23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53" r="-6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bCs/>
          <w:color w:val="000000"/>
          <w:sz w:val="28"/>
          <w:szCs w:val="28"/>
          <w:lang w:bidi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6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Числовые последовательности.</w:t>
      </w:r>
      <w:r>
        <w:rPr>
          <w:bCs/>
          <w:color w:val="000000"/>
          <w:sz w:val="28"/>
          <w:szCs w:val="28"/>
          <w:lang w:bidi="ru-RU"/>
        </w:rPr>
        <w:t xml:space="preserve"> Понятие числовой последовательности. Задание последовательности рекуррентной формулой  и  формулой  n-го  члена.</w:t>
      </w:r>
    </w:p>
    <w:p>
      <w:pPr>
        <w:pStyle w:val="1"/>
        <w:spacing w:lineRule="auto" w:line="240"/>
        <w:ind w:firstLine="360"/>
        <w:jc w:val="both"/>
        <w:rPr/>
      </w:pPr>
      <w:r>
        <w:rPr>
          <w:bCs/>
          <w:color w:val="000000"/>
          <w:sz w:val="28"/>
          <w:szCs w:val="28"/>
          <w:lang w:bidi="ru-RU"/>
        </w:rPr>
        <w:t>Арифметическая  и  геометрическая  прогрессии.  Формулы n-го члена арифметической и геометрической прогрессий, суммы  первых  n-х  членов.  Изображение  членов  арифметической и  геометрической  прогрессий  точками  координатной  плоскости. Линейный и экспоненциальный рост. Сложные проценты.</w:t>
      </w:r>
    </w:p>
    <w:p>
      <w:pPr>
        <w:pStyle w:val="1"/>
        <w:spacing w:lineRule="auto" w:line="240"/>
        <w:ind w:firstLine="36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ЕРОЯТНОСТЬ  И  СТАТИСТИКА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Описательная  статистика.</w:t>
      </w:r>
      <w:r>
        <w:rPr>
          <w:bCs/>
          <w:color w:val="000000"/>
          <w:sz w:val="28"/>
          <w:szCs w:val="28"/>
          <w:lang w:bidi="ru-RU"/>
        </w:rPr>
        <w:t xml:space="preserve">  Представление  данных  в  виде таблиц,  диаграмм,  графиков.  Случайная  изменчивость.  Статистические  характеристики  набора  данных:  среднее  арифметическое,  медиана,  наибольшее  и  наименьшее  значения,  размах.  Представление  о  выборочном  исследовании.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Случайные  события  и  вероятность.</w:t>
      </w:r>
      <w:r>
        <w:rPr>
          <w:bCs/>
          <w:color w:val="000000"/>
          <w:sz w:val="28"/>
          <w:szCs w:val="28"/>
          <w:lang w:bidi="ru-RU"/>
        </w:rPr>
        <w:t xml:space="preserve">  Понятие  о  случайном опыте и случайном событии. Частота случайного события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Статистический  подход  к  понятию  вероятности.  Вероятности  противоположных событий. Независимые события. Умножение вероятностей. Достоверные и невозможные события. Равновозможность  событий.  Классическое  определение  вероятности.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Комбинаторика.</w:t>
      </w:r>
      <w:r>
        <w:rPr>
          <w:bCs/>
          <w:color w:val="000000"/>
          <w:sz w:val="28"/>
          <w:szCs w:val="28"/>
          <w:lang w:bidi="ru-RU"/>
        </w:rPr>
        <w:t xml:space="preserve"> Решение комбинаторных задач перебором вариантов. Комбинаторное правило умножения. Перестановки и  факториал.</w:t>
      </w:r>
    </w:p>
    <w:p>
      <w:pPr>
        <w:pStyle w:val="1"/>
        <w:spacing w:lineRule="auto" w:line="240"/>
        <w:ind w:firstLine="36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ЛОГИКА  И  МНОЖЕСТВА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Теоретико-множественные понятия.</w:t>
      </w:r>
      <w:r>
        <w:rPr>
          <w:bCs/>
          <w:color w:val="000000"/>
          <w:sz w:val="28"/>
          <w:szCs w:val="28"/>
          <w:lang w:bidi="ru-RU"/>
        </w:rPr>
        <w:t xml:space="preserve"> 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, разность множеств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Иллюстрация  отношений  между  множествами  с  помощью диаграмм  Эйлера — Венна.</w:t>
      </w:r>
    </w:p>
    <w:p>
      <w:pPr>
        <w:pStyle w:val="1"/>
        <w:spacing w:lineRule="auto" w:line="240"/>
        <w:ind w:firstLine="360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Элементы логики.</w:t>
      </w:r>
      <w:r>
        <w:rPr>
          <w:bCs/>
          <w:color w:val="000000"/>
          <w:sz w:val="28"/>
          <w:szCs w:val="28"/>
          <w:lang w:bidi="ru-RU"/>
        </w:rPr>
        <w:t xml:space="preserve"> Понятие о равносильности, следовании, употребление логических связок </w:t>
      </w:r>
      <w:r>
        <w:rPr>
          <w:bCs/>
          <w:i/>
          <w:color w:val="000000"/>
          <w:sz w:val="28"/>
          <w:szCs w:val="28"/>
          <w:lang w:bidi="ru-RU"/>
        </w:rPr>
        <w:t>если ..., то ..., в том и только  в  том  случае</w:t>
      </w:r>
      <w:r>
        <w:rPr>
          <w:bCs/>
          <w:color w:val="000000"/>
          <w:sz w:val="28"/>
          <w:szCs w:val="28"/>
          <w:lang w:bidi="ru-RU"/>
        </w:rPr>
        <w:t xml:space="preserve">,  логические  связки  </w:t>
      </w:r>
      <w:r>
        <w:rPr>
          <w:bCs/>
          <w:i/>
          <w:color w:val="000000"/>
          <w:sz w:val="28"/>
          <w:szCs w:val="28"/>
          <w:lang w:bidi="ru-RU"/>
        </w:rPr>
        <w:t>и,  или</w:t>
      </w:r>
      <w:r>
        <w:rPr>
          <w:bCs/>
          <w:color w:val="000000"/>
          <w:sz w:val="28"/>
          <w:szCs w:val="28"/>
          <w:lang w:bidi="ru-RU"/>
        </w:rPr>
        <w:t>.</w:t>
      </w:r>
    </w:p>
    <w:p>
      <w:pPr>
        <w:pStyle w:val="1"/>
        <w:spacing w:lineRule="auto" w:line="240"/>
        <w:ind w:firstLine="36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МАТЕМАТИКА  В  ИСТОРИЧЕСКОМ  РАЗВИТИИ</w:t>
      </w:r>
    </w:p>
    <w:p>
      <w:pPr>
        <w:pStyle w:val="1"/>
        <w:spacing w:lineRule="auto" w:line="240"/>
        <w:ind w:firstLine="360"/>
        <w:jc w:val="both"/>
        <w:rPr/>
      </w:pPr>
      <w:r>
        <w:rPr>
          <w:bCs/>
          <w:color w:val="000000"/>
          <w:sz w:val="28"/>
          <w:szCs w:val="28"/>
          <w:lang w:bidi="ru-RU"/>
        </w:rPr>
        <w:t>История формирования понятия числа: натуральные числа, дроби,  недостаточность  рациональных  чисел  для  геометрических  измерений,  иррациональные  числа.  Старинные  системы записи  чисел.  Дроби  в  Вавилоне,  Египте,  Риме.  Открытие  десятичных  дробей.  Старинные  системы  мер.  Десятичные  дроби и  метрическая  система  мер.  Появление  отрицательных  чисел и  нуля.  Л. Магницкий. Л. Эйлер.</w:t>
      </w:r>
    </w:p>
    <w:p>
      <w:pPr>
        <w:pStyle w:val="1"/>
        <w:spacing w:lineRule="auto" w:line="240"/>
        <w:ind w:firstLine="360"/>
        <w:jc w:val="both"/>
        <w:rPr/>
      </w:pPr>
      <w:r>
        <w:rPr>
          <w:bCs/>
          <w:color w:val="000000"/>
          <w:sz w:val="28"/>
          <w:szCs w:val="28"/>
          <w:lang w:bidi="ru-RU"/>
        </w:rPr>
        <w:t xml:space="preserve"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,  неразрешимость  в  радикалах  уравнений  степени,  большей  четырёх.  Н. Тарталья,  Дж. Кардано,  Н. </w:t>
      </w:r>
      <w:r>
        <w:rPr>
          <w:bCs/>
          <w:color w:val="000000"/>
          <w:sz w:val="28"/>
          <w:szCs w:val="28"/>
          <w:lang w:val="en-US" w:bidi="ru-RU"/>
        </w:rPr>
        <w:t>X</w:t>
      </w:r>
      <w:r>
        <w:rPr>
          <w:bCs/>
          <w:color w:val="000000"/>
          <w:sz w:val="28"/>
          <w:szCs w:val="28"/>
          <w:lang w:bidi="ru-RU"/>
        </w:rPr>
        <w:t>. Абель,  Э. Галуа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Изобретение  метода  координат,  позволяющего  переводить геометрические объекты на язык алгебры. Р. Декарт и П. Ферма.  Примеры  различных  систем  координат  на  плоскости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Задача Леонардо Пизанского (Фибоначчи) о кроликах, числа  Фибоначчи.  Задача  о  шахматной  доске.</w:t>
      </w:r>
    </w:p>
    <w:p>
      <w:pPr>
        <w:pStyle w:val="1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Истоки  теории  вероятностей:  страховое  дело,  азартные игры.  П. Ферма  и  Б. Паскаль. Я. Бернулли. А. Н. Колмогоров.</w:t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ГЕОМЕТРИЯ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Наглядная  геометрия.</w:t>
      </w:r>
      <w:r>
        <w:rPr>
          <w:bCs/>
          <w:color w:val="000000"/>
          <w:sz w:val="28"/>
          <w:szCs w:val="28"/>
          <w:lang w:bidi="ru-RU"/>
        </w:rPr>
        <w:t xml:space="preserve">  Наглядные  представления  о  пространственных фигурах: куб, параллелепипед, призма, пирамида,  шар,  сфера,  конус,  цилиндр.  Изображение  пространственных  фигур.  Примеры  сечений.  Многогранники.  Правильные многогранники. Примеры развёрток многогранников, цилиндра  и  конуса.</w:t>
      </w:r>
    </w:p>
    <w:p>
      <w:pPr>
        <w:pStyle w:val="1"/>
        <w:spacing w:lineRule="auto" w:line="240"/>
        <w:ind w:firstLine="426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Понятие  объёма;  единицы  объёма.  Объём  прямоугольного параллелепипеда,  куба.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Геометрические  фигуры</w:t>
      </w:r>
      <w:r>
        <w:rPr>
          <w:bCs/>
          <w:color w:val="000000"/>
          <w:sz w:val="28"/>
          <w:szCs w:val="28"/>
          <w:lang w:bidi="ru-RU"/>
        </w:rPr>
        <w:t>.  Прямые  и  углы.  Точка,  прямая, плоскость.  Отрезок,  луч.  Угол.  Виды  углов.  Вертикальные и  смежные  углы.  Биссектриса  угла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Параллельные  и  пересекающиеся  прямые.  Перпендикулярные прямые. Теоремы о параллельности и перпендикулярности прямых.  Перпендикуляр  и  наклонная  к  прямой.  Серединный перпендикуляр  к  отрезку.</w:t>
      </w:r>
    </w:p>
    <w:p>
      <w:pPr>
        <w:pStyle w:val="1"/>
        <w:spacing w:lineRule="auto" w:line="240"/>
        <w:ind w:firstLine="426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Геометрическое  место  точек.  Свойства  биссектрисы  угла и  серединного  перпендикуляра  к  отрезку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Треугольник. Высота, медиана, биссектриса, средняя линия треугольника.  Равнобедренные  и  равносторонние  треугольники;  свойства  и  признаки  равнобедренного  треугольника. Признаки равенства треугольников. Неравенство треугольника. Соотношения  между  сторонами  и  углами  треугольника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Сумма  углов  треугольника.  Внешние  углы  треугольника. Теорема  Фалеса.  Подобие  треугольников.  Признаки  подобия треугольников.  Теорема  Пифагора.  Синус,  косинус,  тангенс, котангенс  острого  угла  прямоугольного  треугольника  и  углов от  0  до  180 ° ;  приведение  к  острому  углу.  Решение  прямоугольных треугольников. Основное тригонометрическое тождество.  Формулы,  связывающие  синус,  косинус,  тангенс,  котангенс  одного  и  того  же  угла.  Решение  треугольников:  теорема косинусов  и  теорема  синусов.  Замечательные  точки  треугольника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Четырёхугольник.  Параллелограмм,  его  свойства  и  признаки.  Прямоугольник,  квадрат,  ромб,  их  свойства  и  признаки. Трапеция,  средняя  линия  трапеции.</w:t>
      </w:r>
    </w:p>
    <w:p>
      <w:pPr>
        <w:pStyle w:val="1"/>
        <w:spacing w:lineRule="auto" w:line="240"/>
        <w:ind w:firstLine="426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Многоугольник.  Выпуклые  многоугольники.  Сумма  углов выпуклого  многоугольника.  Правильные  многоугольники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Окружность и круг. Дуга, хорда. Сектор, сегмент. Центральный угол, вписанный угол, величина вписанного угла. Взаимное расположение  прямой  и  окружности,  двух  окружностей.  Касательная  и  секущая  к  окружности,  их  свойства.  Вписанные 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Геометрические  преобразования.  Понятие  о  равенстве  фигур.  Понятие  о  движении:  осевая  и  центральная  симметрии, параллельный  перенос,  поворот.  Понятие  о  подобии  фигур и  гомотетии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Построения  с  помощью  циркуля  и  линейки.  Основные  задачи  на  построение:  деление  отрезка  пополам;  построение угла,  равного  данному;  построение  треугольника  по  трём  сторонам; построение перпендикуляра к прямой; построение биссектрисы  угла;  деление  отрезка  на  n  равных  частей.</w:t>
      </w:r>
    </w:p>
    <w:p>
      <w:pPr>
        <w:pStyle w:val="1"/>
        <w:spacing w:lineRule="auto" w:line="240"/>
        <w:ind w:firstLine="426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Решение задач на вычисление, доказательство и построение с  использованием  свойств  изученных  фигур.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Измерение геометрических величин.</w:t>
      </w:r>
      <w:r>
        <w:rPr>
          <w:bCs/>
          <w:color w:val="000000"/>
          <w:sz w:val="28"/>
          <w:szCs w:val="28"/>
          <w:lang w:bidi="ru-RU"/>
        </w:rPr>
        <w:t xml:space="preserve"> Длина отрезка. Расстояние от точки до прямой. Расстояние между параллельными прямыми.</w:t>
      </w:r>
    </w:p>
    <w:p>
      <w:pPr>
        <w:pStyle w:val="1"/>
        <w:spacing w:lineRule="auto" w:line="240"/>
        <w:ind w:firstLine="426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Периметр  многоугольника.</w:t>
      </w:r>
    </w:p>
    <w:p>
      <w:pPr>
        <w:pStyle w:val="1"/>
        <w:spacing w:lineRule="auto" w:line="240"/>
        <w:ind w:firstLine="426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Длина  окружности,  число  π ;  длина  дуги  окружности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Градусная  мера  угла,  соответствие  между  величиной  центрального  угла  и  длиной  дуги  окружности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Понятие  площади  плоских  фигур.  Равносоставленные  и равновеликие фигуры. Площадь прямоугольника. Площади параллелограмма,  треугольника  и  трапеции.  Площадь  многоугольника.  Площадь  круга  и  площадь  сектора.  Соотношение между  площадями  подобных  фигур.</w:t>
      </w:r>
    </w:p>
    <w:p>
      <w:pPr>
        <w:pStyle w:val="1"/>
        <w:spacing w:lineRule="auto" w:line="240"/>
        <w:ind w:firstLine="426"/>
        <w:jc w:val="both"/>
        <w:rPr/>
      </w:pPr>
      <w:r>
        <w:rPr>
          <w:bCs/>
          <w:color w:val="000000"/>
          <w:sz w:val="28"/>
          <w:szCs w:val="28"/>
          <w:lang w:bidi="ru-RU"/>
        </w:rPr>
        <w:t>Решение  задач  на  вычисление  и  доказательство  с  использованием  изученных  формул.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Координаты.</w:t>
      </w:r>
      <w:r>
        <w:rPr>
          <w:bCs/>
          <w:color w:val="000000"/>
          <w:sz w:val="28"/>
          <w:szCs w:val="28"/>
          <w:lang w:bidi="ru-RU"/>
        </w:rPr>
        <w:t xml:space="preserve">  Уравнение  прямой.  Координаты  середины отрезка. Формула расстояния между двумя точками плоскости. Уравнение  окружности.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Векторы.</w:t>
      </w:r>
      <w:r>
        <w:rPr>
          <w:bCs/>
          <w:color w:val="000000"/>
          <w:sz w:val="28"/>
          <w:szCs w:val="28"/>
          <w:lang w:bidi="ru-RU"/>
        </w:rPr>
        <w:t xml:space="preserve">  Длина  (модуль)  вектора.  Равенство  векторов. Коллинеарные векторы. Координаты вектора. Умножение вектора  на  число,  сумма  векторов,  разложение  вектора  по  двум неколлинеарным векторам. Скалярное произведение векторов.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Теоретико-множественные понятия.</w:t>
      </w:r>
      <w:r>
        <w:rPr>
          <w:bCs/>
          <w:color w:val="000000"/>
          <w:sz w:val="28"/>
          <w:szCs w:val="28"/>
          <w:lang w:bidi="ru-RU"/>
        </w:rPr>
        <w:t xml:space="preserve"> Множество, элемент множества.  Задание  множеств  перечислением  элементов,  характеристическим  свойством.  Подмножество.  Объединение  и пересечение  множеств.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Элементы  логики.</w:t>
      </w:r>
      <w:r>
        <w:rPr>
          <w:bCs/>
          <w:color w:val="000000"/>
          <w:sz w:val="28"/>
          <w:szCs w:val="28"/>
          <w:lang w:bidi="ru-RU"/>
        </w:rPr>
        <w:t xml:space="preserve">  Определение.  Аксиомы  и  теоремы. Доказательство. Доказательство от противного. Теорема, обратная данной. Пример и контрпример.</w:t>
      </w:r>
    </w:p>
    <w:p>
      <w:pPr>
        <w:pStyle w:val="1"/>
        <w:spacing w:lineRule="auto" w:line="240"/>
        <w:ind w:firstLine="426"/>
        <w:jc w:val="both"/>
        <w:rPr>
          <w:bCs/>
          <w:i/>
          <w:i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 xml:space="preserve">Понятие  о  равносильности,  следовании,  употребление  логических связок </w:t>
      </w:r>
      <w:r>
        <w:rPr>
          <w:bCs/>
          <w:i/>
          <w:color w:val="000000"/>
          <w:sz w:val="28"/>
          <w:szCs w:val="28"/>
          <w:lang w:bidi="ru-RU"/>
        </w:rPr>
        <w:t>если ..., то ..., в том и только в том случае</w:t>
      </w:r>
      <w:r>
        <w:rPr>
          <w:bCs/>
          <w:color w:val="000000"/>
          <w:sz w:val="28"/>
          <w:szCs w:val="28"/>
          <w:lang w:bidi="ru-RU"/>
        </w:rPr>
        <w:t xml:space="preserve">, логические  связки  </w:t>
      </w:r>
      <w:r>
        <w:rPr>
          <w:bCs/>
          <w:i/>
          <w:color w:val="000000"/>
          <w:sz w:val="28"/>
          <w:szCs w:val="28"/>
          <w:lang w:bidi="ru-RU"/>
        </w:rPr>
        <w:t>и,  или.</w:t>
      </w:r>
    </w:p>
    <w:p>
      <w:pPr>
        <w:pStyle w:val="1"/>
        <w:spacing w:lineRule="auto" w:line="240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bidi="ru-RU"/>
        </w:rPr>
        <w:t>Геометрия  в  историческом  развитии.</w:t>
      </w:r>
      <w:r>
        <w:rPr>
          <w:bCs/>
          <w:color w:val="000000"/>
          <w:sz w:val="28"/>
          <w:szCs w:val="28"/>
          <w:lang w:bidi="ru-RU"/>
        </w:rPr>
        <w:t xml:space="preserve">  От  землемерия  к гео метрии.  Пифагор  и  его  школа.  Фалес.  Архимед.  Построение  правильных  многоугольников.  Трисекция  угла.  Квадратура  круга.  Удвоение  куба.  История  числа  π .  Золотое  сечение. «Начала»  Евклида.  Л. Эйлер.  Н. И. Лобачевский.  История  пятого  постулата.</w:t>
      </w:r>
    </w:p>
    <w:p>
      <w:pPr>
        <w:pStyle w:val="1"/>
        <w:spacing w:lineRule="auto" w:line="240"/>
        <w:ind w:firstLine="426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Изобретение  метода  координат,  позволяющего  переводить геометрические объекты на язык алгебры. Р. Декарт и П. Ферма. Примеры  различных  систем  координат  на  плоскости.</w:t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ВЕРОЯТНОСТЬ И СТАТИСТИКА</w:t>
      </w:r>
    </w:p>
    <w:p>
      <w:pPr>
        <w:pStyle w:val="1"/>
        <w:shd w:fill="auto" w:val="clear"/>
        <w:spacing w:lineRule="auto" w:line="24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 КЛАСС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1"/>
        <w:shd w:fill="auto" w:val="clear"/>
        <w:spacing w:lineRule="auto" w:line="24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 КЛАСС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данных в виде таблиц, диаграмм, графиков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рассеивания данных. Дисперсия и стандартное отклонение числовых наборов. Диаграмма рассеивания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 </w:t>
      </w:r>
    </w:p>
    <w:p>
      <w:pPr>
        <w:pStyle w:val="1"/>
        <w:shd w:fill="auto" w:val="clear"/>
        <w:spacing w:lineRule="auto" w:line="24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КЛАСС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тановки и факториал. Сочетания и число сочетаний. Треугольник Паскаля. Решение задач с использованием комбинаторики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метрическая вероятность. Случайный выбор точки из фигуры на плоскости, из отрезка и из дуги окружности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е. Успех и неудача. Серия испытаний до первого успеха. Серия испытаний Бернулли. Вероятности событий в серии испытаний Бернулли. </w:t>
      </w:r>
    </w:p>
    <w:p>
      <w:pPr>
        <w:pStyle w:val="1"/>
        <w:shd w:fill="auto" w:val="clear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 </w:t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1"/>
        <w:shd w:fill="auto" w:val="clear"/>
        <w:spacing w:lineRule="auto" w:line="240"/>
        <w:ind w:firstLine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041"/>
        <w:gridCol w:w="251"/>
        <w:gridCol w:w="2359"/>
        <w:gridCol w:w="73"/>
        <w:gridCol w:w="2810"/>
        <w:gridCol w:w="1327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ебр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я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 (186 ч., 6 ч. в неделю – 1, 2 четверти, 5ч. в неделю – 3, 4 четверти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я, тождества, уравн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да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угольник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тельная статистика.  Рассеивание да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члены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ллельные прямые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ая изменчив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ы сокращённого умнож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Соотношения между сторонами и углами треугольник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Повторение. Решение задач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теорию граф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события. Вероятность и частота случайного событ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8 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204 ч., 6 ч. в неделю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ые дроб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ырёхугольни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да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тельная статистика. Рассеивание да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ные корн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Площад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Подобные треугольни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теорию граф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ая изменчивость. Случайные события. Вероятность и частота случайного событ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авенств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с целым показателем. Элементы статистик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Повторение. Решение зада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 (185 ч., 6 ч. в неделю – 1, 2 четверти, 5ч. в неделю – 3, 4 четверти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ичная функци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да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Векторы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5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тельная статистика. Рассеивание да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Метод координат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теорию граф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ая изменчивость. Случайные события. Вероятность и частота случайного событ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Длина окружности и площадь круг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841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по комбинаторики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ая вероятность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ытания Бернули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Случайная величин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Обобщение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Движени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Начальные сведения из стереометри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Об аксиомах планиметри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Повторение. Решение задач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ОМЕРА Знак"/>
    <w:qFormat/>
    <w:rPr>
      <w:rFonts w:ascii="Arial Narrow" w:hAnsi="Arial Narrow" w:cs="Arial Narrow"/>
      <w:sz w:val="18"/>
      <w:szCs w:val="1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Верхний колонтитул Знак"/>
    <w:basedOn w:val="Style12"/>
    <w:qFormat/>
    <w:rPr>
      <w:sz w:val="22"/>
      <w:szCs w:val="22"/>
    </w:rPr>
  </w:style>
  <w:style w:type="character" w:styleId="Style19">
    <w:name w:val="Нижний колонтитул Знак"/>
    <w:basedOn w:val="Style12"/>
    <w:qFormat/>
    <w:rPr>
      <w:sz w:val="22"/>
      <w:szCs w:val="22"/>
    </w:rPr>
  </w:style>
  <w:style w:type="character" w:styleId="Style20">
    <w:name w:val="Замещающий текст"/>
    <w:basedOn w:val="Style12"/>
    <w:qFormat/>
    <w:rPr>
      <w:color w:val="80808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1">
    <w:name w:val="Основной текст_"/>
    <w:basedOn w:val="Style12"/>
    <w:qFormat/>
    <w:rPr>
      <w:rFonts w:ascii="Times New Roman" w:hAnsi="Times New Roman" w:eastAsia="Times New Roman" w:cs="Times New Roman"/>
      <w:color w:val="231F20"/>
      <w:shd w:fill="FFFFFF" w:val="clear"/>
    </w:rPr>
  </w:style>
  <w:style w:type="character" w:styleId="21">
    <w:name w:val="Основной текст (2)_"/>
    <w:basedOn w:val="Style12"/>
    <w:qFormat/>
    <w:rPr>
      <w:rFonts w:ascii="Franklin Gothic Book" w:hAnsi="Franklin Gothic Book" w:eastAsia="Franklin Gothic Book" w:cs="Franklin Gothic Book"/>
      <w:b/>
      <w:bCs/>
      <w:color w:val="231F20"/>
      <w:shd w:fill="FFFFFF" w:val="clear"/>
    </w:rPr>
  </w:style>
  <w:style w:type="character" w:styleId="22">
    <w:name w:val="Колонтитул (2)_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Заголовок №4_"/>
    <w:basedOn w:val="Style12"/>
    <w:qFormat/>
    <w:rPr>
      <w:rFonts w:ascii="Franklin Gothic Book" w:hAnsi="Franklin Gothic Book" w:eastAsia="Franklin Gothic Book" w:cs="Franklin Gothic Book"/>
      <w:b/>
      <w:bCs/>
      <w:color w:val="231F20"/>
      <w:sz w:val="28"/>
      <w:szCs w:val="28"/>
      <w:u w:val="single"/>
      <w:shd w:fill="FFFFFF" w:val="clear"/>
    </w:rPr>
  </w:style>
  <w:style w:type="character" w:styleId="31">
    <w:name w:val="Основной текст (3)_"/>
    <w:basedOn w:val="Style12"/>
    <w:qFormat/>
    <w:rPr>
      <w:rFonts w:ascii="Arial" w:hAnsi="Arial" w:eastAsia="Arial" w:cs="Arial"/>
      <w:i/>
      <w:iCs/>
      <w:color w:val="231E20"/>
      <w:shd w:fill="FFFFFF" w:val="clear"/>
    </w:rPr>
  </w:style>
  <w:style w:type="character" w:styleId="32">
    <w:name w:val="Заголовок №3_"/>
    <w:basedOn w:val="Style12"/>
    <w:qFormat/>
    <w:rPr>
      <w:rFonts w:ascii="Times New Roman" w:hAnsi="Times New Roman" w:eastAsia="Times New Roman" w:cs="Times New Roman"/>
      <w:b/>
      <w:bCs/>
      <w:color w:val="231E20"/>
      <w:u w:val="single"/>
      <w:shd w:fill="FFFFFF" w:val="clear"/>
    </w:rPr>
  </w:style>
  <w:style w:type="character" w:styleId="Style22">
    <w:name w:val="Подпись к таблице_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НОМЕРА"/>
    <w:basedOn w:val="Style25"/>
    <w:qFormat/>
    <w:pPr>
      <w:numPr>
        <w:ilvl w:val="0"/>
        <w:numId w:val="6"/>
      </w:numPr>
      <w:spacing w:lineRule="auto" w:line="240"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4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61" w:before="0" w:after="0"/>
    </w:pPr>
    <w:rPr>
      <w:rFonts w:ascii="Times New Roman" w:hAnsi="Times New Roman" w:eastAsia="Times New Roman" w:cs="Times New Roman"/>
      <w:color w:val="231F20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uto" w:line="240" w:before="0" w:after="80"/>
      <w:ind w:firstLine="250"/>
    </w:pPr>
    <w:rPr>
      <w:rFonts w:ascii="Franklin Gothic Book" w:hAnsi="Franklin Gothic Book" w:eastAsia="Franklin Gothic Book" w:cs="Franklin Gothic Book"/>
      <w:b/>
      <w:bCs/>
      <w:color w:val="231F20"/>
      <w:sz w:val="20"/>
      <w:szCs w:val="20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uto" w:line="240" w:before="0" w:after="120"/>
      <w:jc w:val="center"/>
      <w:outlineLvl w:val="3"/>
    </w:pPr>
    <w:rPr>
      <w:rFonts w:ascii="Franklin Gothic Book" w:hAnsi="Franklin Gothic Book" w:eastAsia="Franklin Gothic Book" w:cs="Franklin Gothic Book"/>
      <w:b/>
      <w:bCs/>
      <w:color w:val="231F20"/>
      <w:sz w:val="28"/>
      <w:szCs w:val="28"/>
      <w:u w:val="singl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32" w:before="0" w:after="0"/>
      <w:ind w:firstLine="360"/>
    </w:pPr>
    <w:rPr>
      <w:rFonts w:ascii="Arial" w:hAnsi="Arial" w:eastAsia="Arial" w:cs="Arial"/>
      <w:i/>
      <w:iCs/>
      <w:color w:val="231E20"/>
      <w:sz w:val="20"/>
      <w:szCs w:val="20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uto" w:line="240" w:before="0" w:after="40"/>
      <w:ind w:firstLine="360"/>
      <w:outlineLvl w:val="2"/>
    </w:pPr>
    <w:rPr>
      <w:rFonts w:ascii="Times New Roman" w:hAnsi="Times New Roman" w:eastAsia="Times New Roman" w:cs="Times New Roman"/>
      <w:b/>
      <w:bCs/>
      <w:color w:val="231E20"/>
      <w:sz w:val="20"/>
      <w:szCs w:val="20"/>
      <w:u w:val="single"/>
    </w:rPr>
  </w:style>
  <w:style w:type="paragraph" w:styleId="Style28">
    <w:name w:val="Подпись к таблице"/>
    <w:basedOn w:val="Normal"/>
    <w:qFormat/>
    <w:pPr>
      <w:widowControl w:val="false"/>
      <w:spacing w:lineRule="auto" w:line="256" w:before="0" w:after="0"/>
      <w:ind w:firstLine="5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27:00Z</dcterms:created>
  <dc:creator>Математика</dc:creator>
  <dc:description/>
  <cp:keywords/>
  <dc:language>en-US</dc:language>
  <cp:lastModifiedBy>RajdSw</cp:lastModifiedBy>
  <cp:lastPrinted>2023-08-25T14:32:00Z</cp:lastPrinted>
  <dcterms:modified xsi:type="dcterms:W3CDTF">2023-09-26T11:01:00Z</dcterms:modified>
  <cp:revision>3</cp:revision>
  <dc:subject/>
  <dc:title/>
</cp:coreProperties>
</file>